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40"/>
        <w:gridCol w:w="2907"/>
        <w:gridCol w:w="1903"/>
      </w:tblGrid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"Об исполнении районного бюджета за 2013 год"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 30.07.2014 г. № 6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Источники внутреннего финансирования дефицита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 xml:space="preserve">районного бюджета за 2013 год по кодам групп, подгрупп, 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статей, видов источников финансирования дефицитов бюджетов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классификации операций сектора государственного управления,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тносящихся к источникам финансирования дефицитов бюджетов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Код классификаци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Исполнено                              (тыс.рублей)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0  00  00  00  0000  0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617,1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2  00  00  00  0000  0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264,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2  00  00  00  0000  7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7500,0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2  00  00  05  0000  71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75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2  00  00  00  0000  8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20236,0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2  00  00  05  0000  81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20236,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3  00  00  00  0000  0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836,7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3  01  00  00  0000  7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500,0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3  01  00  05  0000  71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500,0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3  01  00  00  0000  8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13663,3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3  01  00  05  0000  81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13663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6  00  00  00  0000  0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24500,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6  05  00  00  0000  5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24500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6  05  02  05  0000  5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24500,0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0  00  00  00  0000  00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016,4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5  00  00  00  0000  5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1409363,6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5  02  01  05  0000  51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1409363,6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5  00  00  00  0000  6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47380,0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1  05  02  01  05  0000  61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4738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0:00Z</dcterms:created>
  <dc:creator>buh1</dc:creator>
  <dc:description/>
  <cp:keywords/>
  <dc:language>en-US</dc:language>
  <cp:lastModifiedBy>User</cp:lastModifiedBy>
  <cp:lastPrinted>2014-04-23T10:23:00Z</cp:lastPrinted>
  <dcterms:modified xsi:type="dcterms:W3CDTF">2014-07-31T05:56:00Z</dcterms:modified>
  <cp:revision>4</cp:revision>
  <dc:subject/>
  <dc:title/>
</cp:coreProperties>
</file>